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5-2016 уч.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кольный этап. Физика 9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(10 баллов)</w:t>
      </w:r>
    </w:p>
    <w:p>
      <w:pPr>
        <w:pStyle w:val="Normal"/>
        <w:jc w:val="both"/>
        <w:rPr/>
      </w:pPr>
      <w:r>
        <w:rPr>
          <w:sz w:val="28"/>
        </w:rPr>
        <w:t>Температура плавления стали 1400</w:t>
      </w:r>
      <w:r>
        <w:rPr>
          <w:sz w:val="28"/>
          <w:vertAlign w:val="superscript"/>
        </w:rPr>
        <w:t>◦</w:t>
      </w:r>
      <w:r>
        <w:rPr>
          <w:sz w:val="28"/>
        </w:rPr>
        <w:t xml:space="preserve"> С. При сгорании пороха в канале ствола орудия температура достигает 3600</w:t>
      </w:r>
      <w:r>
        <w:rPr>
          <w:sz w:val="28"/>
          <w:vertAlign w:val="superscript"/>
        </w:rPr>
        <w:t>◦</w:t>
      </w:r>
      <w:r>
        <w:rPr>
          <w:sz w:val="28"/>
        </w:rPr>
        <w:t xml:space="preserve"> С. Почему ствол орудия не плавится при выстрел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(10 балл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Санкт – Петербурга в сторону Москвы с интервалом в 10 минут вышли два электропоезда со скоростью 54 км/ч. Какую скорость имел встречный поезд, если он встретил второй поезд через 4 минуты после перво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(10 балл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зовой трамвайный вагон при силе тока 110 А и напряжении 600 В развивает силу тяги 3 кН. С какой скоростью он будет двигаться по горизонтальному участку пути, если КПД электроустановки 60%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(10 балл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йте, с какой высоты должна упасть капля воды, чтобы при ударе полностью испариться. (Сопротивление среды и потери энергии на разрушение поверхности капли не учитывать). Ответ записать в виде форму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5-2016 уч.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кольный этап. Физика 9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(10 баллов)</w:t>
      </w:r>
    </w:p>
    <w:p>
      <w:pPr>
        <w:pStyle w:val="Normal"/>
        <w:jc w:val="both"/>
        <w:rPr/>
      </w:pPr>
      <w:r>
        <w:rPr>
          <w:sz w:val="28"/>
        </w:rPr>
        <w:t>Температура плавления стали 1400</w:t>
      </w:r>
      <w:r>
        <w:rPr>
          <w:sz w:val="28"/>
          <w:vertAlign w:val="superscript"/>
        </w:rPr>
        <w:t>◦</w:t>
      </w:r>
      <w:r>
        <w:rPr>
          <w:sz w:val="28"/>
        </w:rPr>
        <w:t xml:space="preserve"> С. При сгорании пороха в канале ствола орудия температура достигает 3600</w:t>
      </w:r>
      <w:r>
        <w:rPr>
          <w:sz w:val="28"/>
          <w:vertAlign w:val="superscript"/>
        </w:rPr>
        <w:t>◦</w:t>
      </w:r>
      <w:r>
        <w:rPr>
          <w:sz w:val="28"/>
        </w:rPr>
        <w:t xml:space="preserve"> С. Почему ствол орудия не плавится при выстрел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(10 балл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Санкт – Петербурга в сторону Москвы с интервалом в 10 минут вышли два электропоезда со скоростью 54 км/ч. Какую скорость имел встречный поезд, если он встретил второй поезд через 4 минуты после перво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(10 балл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зовой трамвайный вагон при силе тока 110 А и напряжении 600 В развивает силу тяги 3 кН. С какой скоростью он будет двигаться по горизонтальному участку пути, если КПД электроустановки 60%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(10 балл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йте, с какой высоты должна упасть капля воды, чтобы при ударе полностью испариться. (Сопротивление среды и потери энергии на разрушение поверхности капли не учитывать). Ответ записать в виде форму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39:00Z</dcterms:created>
  <dc:creator>comp</dc:creator>
  <dc:description/>
  <cp:keywords/>
  <dc:language>en-US</dc:language>
  <cp:lastModifiedBy>Надежда Валентиновна Медведева</cp:lastModifiedBy>
  <dcterms:modified xsi:type="dcterms:W3CDTF">2015-09-07T05:40:00Z</dcterms:modified>
  <cp:revision>3</cp:revision>
  <dc:subject/>
  <dc:title>2015-2016 уч</dc:title>
</cp:coreProperties>
</file>